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evel C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  <w:t>Sept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ich statement is tr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A.   35&gt;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 70&lt;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 20&lt;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 Color in 2/8 of the boxes belo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942560"/>
                          <a:chOff x="0" y="0"/>
                          <a:chExt cx="4114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10288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2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9151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0"/>
                            <a:ext cx="9129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9144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915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4400"/>
                            <a:ext cx="91512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14400"/>
                            <a:ext cx="91440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52.95pt" coordorigin="0,0" coordsize="6479,3059">
                <v:rect id="shape_0" stroked="f" o:allowincell="f" style="position:absolute;left:0;top:0;width:64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059;top:0;width:1619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0;width:1437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0;width:1440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0;width:1437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440;width:143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440;width:1440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440;width:1440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1440;width:1439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What fraction of the circles have a line through them?</w:t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2280"/>
                          <a:chOff x="0" y="0"/>
                          <a:chExt cx="22852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7200" cy="4572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0960"/>
                            <a:ext cx="457920" cy="4572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0960"/>
                            <a:ext cx="457200" cy="45648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0960"/>
                            <a:ext cx="457920" cy="4554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457200" cy="4572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45864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89.95pt" coordorigin="0,0" coordsize="3599,1799">
                <v:rect id="shape_0" stroked="f" o:allowincell="f" style="position:absolute;left:0;top:0;width:35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79;top:179;width:719;height:719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899;width:720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89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;top:899;width:720;height:7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89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79;width:721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.  2/8 </w:t>
        <w:tab/>
        <w:t xml:space="preserve">                                B.  1/2</w:t>
        <w:tab/>
        <w:t xml:space="preserve">                                    C.  4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n the number 2,361 how much does the digit 6 repres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ve this problem.</w:t>
      </w:r>
    </w:p>
    <w:p>
      <w:pPr>
        <w:pStyle w:val="Normal"/>
        <w:rPr/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586740" cy="586740"/>
            <wp:effectExtent l="0" t="0" r="0" b="0"/>
            <wp:docPr id="3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586740" cy="586740"/>
            <wp:effectExtent l="0" t="0" r="0" b="0"/>
            <wp:docPr id="4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586740" cy="586740"/>
            <wp:effectExtent l="0" t="0" r="0" b="0"/>
            <wp:docPr id="5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586740" cy="586740"/>
            <wp:effectExtent l="0" t="0" r="0" b="0"/>
            <wp:docPr id="6" name="Image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5.  Pat has $1.00.  She bought 4 apple erasers for .10</w:t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144780" cy="144780"/>
            <wp:effectExtent l="0" t="0" r="0" b="0"/>
            <wp:docPr id="7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ach.  How much money will she get back?</w:t>
        <w:tab/>
        <w:tab/>
        <w:tab/>
        <w:tab/>
        <w:tab/>
        <w:tab/>
        <w:tab/>
        <w:tab/>
        <w:tab/>
        <w:tab/>
        <w:tab/>
        <w:t xml:space="preserve"> _______</w:t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144780" cy="144780"/>
            <wp:effectExtent l="0" t="0" r="0" b="0"/>
            <wp:docPr id="8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C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  <w:t>October</w:t>
      </w:r>
    </w:p>
    <w:p>
      <w:pPr>
        <w:pStyle w:val="Normal"/>
        <w:rPr>
          <w:sz w:val="28"/>
        </w:rPr>
      </w:pPr>
      <w:r>
        <w:rPr>
          <w:sz w:val="28"/>
        </w:rPr>
        <w:t>Fill in the missing numbers.</w:t>
      </w:r>
    </w:p>
    <w:p>
      <w:pPr>
        <w:pStyle w:val="Normal"/>
        <w:rPr/>
      </w:pPr>
      <w:r>
        <w:rPr>
          <w:sz w:val="28"/>
        </w:rPr>
        <w:t>1.  Joe wants to buy a pack of gum for .78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9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He has the following coin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10" name="Image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11" name="Image1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12" name="Image12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13" name="Image13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14" name="Image14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15" name="Image1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16" name="Image16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17" name="Image17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money does he still need?_________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18" name="Image18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Which statement is tr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A.   35&gt;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 70&lt;69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 20&gt;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is problem.</w:t>
      </w:r>
    </w:p>
    <w:p>
      <w:pPr>
        <w:pStyle w:val="Normal"/>
        <w:rPr>
          <w:sz w:val="28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19" name="Image19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20" name="Image20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21" name="Image21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22" name="Image22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23" name="Image23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24" name="Image24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3.  Sam has 6 trucks he wrecked 2 of his trucks.  What fraction of trucks did he wreck?</w:t>
      </w:r>
      <w:r>
        <w:rPr>
          <w:sz w:val="28"/>
          <w:szCs w:val="20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>____/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 If two even numbers are added together, will the answer be even or odd?  Give an example to prove your answer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 + ________ = 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 In the number 3,752 how much does the digit 5 represent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ab/>
        <w:t>A.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B.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. 50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C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28"/>
        </w:rPr>
        <w:t xml:space="preserve">   </w:t>
      </w: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  <w:t>Nov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ich statement is tr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A.   5&gt;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 70&lt;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 21&gt;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. There is .75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25" name="Image2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shown here.  Show another way to make .75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26" name="Image26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sz w:val="28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27" name="Image2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28" name="Image28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29" name="Image2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30" name="Image30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31" name="Image31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32" name="Image32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33" name="Image33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34" name="Image34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Show another way to make .75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35" name="Image3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In the number 5,018 how much does the digit 8 represen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.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B. 8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C. 800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Color ½ of the shape below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11423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2280"/>
                          <a:chOff x="0" y="0"/>
                          <a:chExt cx="228528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5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913680" cy="913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913680" cy="913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89.95pt" coordorigin="0,0" coordsize="3599,1799">
                <v:rect id="shape_0" stroked="f" o:allowincell="f" style="position:absolute;left:0;top:0;width:35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359;top:179;width:1438;height:1438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79;width:1438;height:1438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5. Read the problem below and circle the sentence with the extra information.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824865" cy="883285"/>
            <wp:effectExtent l="0" t="0" r="0" b="0"/>
            <wp:wrapTight wrapText="bothSides">
              <wp:wrapPolygon edited="0">
                <wp:start x="-197" y="176"/>
                <wp:lineTo x="-197" y="17135"/>
                <wp:lineTo x="21600" y="17135"/>
                <wp:lineTo x="21600" y="176"/>
                <wp:lineTo x="-197" y="176"/>
              </wp:wrapPolygon>
            </wp:wrapTight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A.  Sally gets $5 every time she walks the do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.  Sally walked the dog 6 times this we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C.  Sally gets $2 every time she walks the cat. </w:t>
      </w:r>
    </w:p>
    <w:p>
      <w:pPr>
        <w:pStyle w:val="Normal"/>
        <w:rPr>
          <w:sz w:val="28"/>
        </w:rPr>
      </w:pPr>
      <w:r>
        <w:rPr>
          <w:sz w:val="28"/>
        </w:rPr>
        <w:t>How much money did Sally earn walking the dog?                           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C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  <w:t>December</w:t>
      </w:r>
    </w:p>
    <w:p>
      <w:pPr>
        <w:pStyle w:val="Normal"/>
        <w:rPr>
          <w:sz w:val="28"/>
        </w:rPr>
      </w:pPr>
      <w:r>
        <w:rPr>
          <w:sz w:val="28"/>
        </w:rPr>
        <w:t>1. Read this problem and circle the sentence with the extra informati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594735</wp:posOffset>
            </wp:positionH>
            <wp:positionV relativeFrom="paragraph">
              <wp:posOffset>132080</wp:posOffset>
            </wp:positionV>
            <wp:extent cx="847725" cy="125730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>A. I get .25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39" name="Image36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for every spider ring I se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B. I get .50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40" name="Image37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for every candy bar I se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. I sold 6 spider rings tod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ow many money did I earn selling spider rings today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szCs w:val="28"/>
        </w:rPr>
        <w:t>. Which statement is tr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A.   61&gt;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 13&lt;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 88&gt;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Color in ½ of the boxes below. 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19424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942560"/>
                          <a:chOff x="0" y="0"/>
                          <a:chExt cx="4114080" cy="194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114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9144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2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9151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0"/>
                            <a:ext cx="9129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9144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915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4400"/>
                            <a:ext cx="91512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14400"/>
                            <a:ext cx="91440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52.95pt" coordorigin="0,0" coordsize="6479,3059">
                <v:rect id="shape_0" stroked="f" o:allowincell="f" style="position:absolute;left:0;top:0;width:64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0;width:143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0;width:1437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0;width:1440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0;width:1437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440;width:143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440;width:1440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440;width:1440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1440;width:1439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 Count the coins below and write the amount on the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42" name="Image3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43" name="Image39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44" name="Image40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45" name="Image41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46" name="Image4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47" name="Image43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48" name="Image44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____________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49" name="Image45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Using the coins above. Could you buy an ice cream cone for .85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50" name="Image46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?      Yes   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C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Janu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ich statement is tr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A.   16 =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  25 &gt;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  8 =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e following problem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       35</w:t>
        <w:tab/>
        <w:tab/>
        <w:tab/>
        <w:t>3.   1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  <w:u w:val="single"/>
        </w:rPr>
        <w:t>- 15</w:t>
      </w:r>
      <w:r>
        <w:rPr>
          <w:sz w:val="28"/>
        </w:rPr>
        <w:tab/>
        <w:tab/>
        <w:tab/>
        <w:t xml:space="preserve">    </w:t>
      </w:r>
      <w:r>
        <w:rPr>
          <w:sz w:val="28"/>
          <w:u w:val="single"/>
        </w:rPr>
        <w:t>+1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Write this numb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______ tens and ______ones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2935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94435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2935</wp:posOffset>
                </wp:positionH>
                <wp:positionV relativeFrom="paragraph">
                  <wp:posOffset>10604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94435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7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37435</wp:posOffset>
                </wp:positionH>
                <wp:positionV relativeFrom="paragraph">
                  <wp:posOffset>98425</wp:posOffset>
                </wp:positionV>
                <wp:extent cx="228600" cy="228600"/>
                <wp:effectExtent l="6985" t="6985" r="762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4.05pt;margin-top:7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93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2935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7735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7735</wp:posOffset>
                </wp:positionH>
                <wp:positionV relativeFrom="paragraph">
                  <wp:posOffset>20637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1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7735</wp:posOffset>
                </wp:positionH>
                <wp:positionV relativeFrom="paragraph">
                  <wp:posOffset>32067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2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7735</wp:posOffset>
                </wp:positionH>
                <wp:positionV relativeFrom="paragraph">
                  <wp:posOffset>43497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3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7735</wp:posOffset>
                </wp:positionH>
                <wp:positionV relativeFrom="paragraph">
                  <wp:posOffset>54927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4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7735</wp:posOffset>
                </wp:positionH>
                <wp:positionV relativeFrom="paragraph">
                  <wp:posOffset>66357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5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7735</wp:posOffset>
                </wp:positionH>
                <wp:positionV relativeFrom="paragraph">
                  <wp:posOffset>77787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6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7735</wp:posOffset>
                </wp:positionH>
                <wp:positionV relativeFrom="paragraph">
                  <wp:posOffset>892175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7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7735</wp:posOffset>
                </wp:positionH>
                <wp:positionV relativeFrom="paragraph">
                  <wp:posOffset>100647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7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27735</wp:posOffset>
                </wp:positionH>
                <wp:positionV relativeFrom="paragraph">
                  <wp:posOffset>112077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8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23035</wp:posOffset>
                </wp:positionH>
                <wp:positionV relativeFrom="paragraph">
                  <wp:posOffset>15875</wp:posOffset>
                </wp:positionV>
                <wp:extent cx="228600" cy="228600"/>
                <wp:effectExtent l="6985" t="6985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05pt;margin-top:1.2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94535</wp:posOffset>
                </wp:positionH>
                <wp:positionV relativeFrom="paragraph">
                  <wp:posOffset>15875</wp:posOffset>
                </wp:positionV>
                <wp:extent cx="228600" cy="228600"/>
                <wp:effectExtent l="6985" t="6985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05pt;margin-top:1.2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94435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4435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2935</wp:posOffset>
                </wp:positionH>
                <wp:positionV relativeFrom="paragraph">
                  <wp:posOffset>15430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293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51735</wp:posOffset>
                </wp:positionH>
                <wp:positionV relativeFrom="paragraph">
                  <wp:posOffset>40005</wp:posOffset>
                </wp:positionV>
                <wp:extent cx="228600" cy="228600"/>
                <wp:effectExtent l="6985" t="6985" r="762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05pt;margin-top:3.1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443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4435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65935</wp:posOffset>
                </wp:positionH>
                <wp:positionV relativeFrom="paragraph">
                  <wp:posOffset>146685</wp:posOffset>
                </wp:positionV>
                <wp:extent cx="228600" cy="228600"/>
                <wp:effectExtent l="6985" t="6985" r="762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11.5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2935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2935</wp:posOffset>
                </wp:positionH>
                <wp:positionV relativeFrom="paragraph">
                  <wp:posOffset>178435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37335</wp:posOffset>
                </wp:positionH>
                <wp:positionV relativeFrom="paragraph">
                  <wp:posOffset>64135</wp:posOffset>
                </wp:positionV>
                <wp:extent cx="228600" cy="228600"/>
                <wp:effectExtent l="6985" t="6985" r="762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05pt;margin-top:5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9443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94435</wp:posOffset>
                </wp:positionH>
                <wp:positionV relativeFrom="paragraph">
                  <wp:posOffset>17081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8835</wp:posOffset>
                </wp:positionH>
                <wp:positionV relativeFrom="paragraph">
                  <wp:posOffset>56515</wp:posOffset>
                </wp:positionV>
                <wp:extent cx="228600" cy="228600"/>
                <wp:effectExtent l="6985" t="6985" r="7620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4.4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80335</wp:posOffset>
                </wp:positionH>
                <wp:positionV relativeFrom="paragraph">
                  <wp:posOffset>170815</wp:posOffset>
                </wp:positionV>
                <wp:extent cx="228600" cy="228600"/>
                <wp:effectExtent l="6985" t="6985" r="762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13.4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2935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94435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94435</wp:posOffset>
                </wp:positionH>
                <wp:positionV relativeFrom="paragraph">
                  <wp:posOffset>194945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23035</wp:posOffset>
                </wp:positionH>
                <wp:positionV relativeFrom="paragraph">
                  <wp:posOffset>194945</wp:posOffset>
                </wp:positionV>
                <wp:extent cx="228600" cy="228600"/>
                <wp:effectExtent l="6985" t="6985" r="7620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05pt;margin-top:15.3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51735</wp:posOffset>
                </wp:positionH>
                <wp:positionV relativeFrom="paragraph">
                  <wp:posOffset>194945</wp:posOffset>
                </wp:positionV>
                <wp:extent cx="228600" cy="228600"/>
                <wp:effectExtent l="6985" t="6985" r="7620" b="76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05pt;margin-top:15.3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08835</wp:posOffset>
                </wp:positionH>
                <wp:positionV relativeFrom="paragraph">
                  <wp:posOffset>194945</wp:posOffset>
                </wp:positionV>
                <wp:extent cx="228600" cy="228600"/>
                <wp:effectExtent l="6985" t="6985" r="762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15.3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2935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51635</wp:posOffset>
                </wp:positionH>
                <wp:positionV relativeFrom="paragraph">
                  <wp:posOffset>104775</wp:posOffset>
                </wp:positionV>
                <wp:extent cx="228600" cy="228600"/>
                <wp:effectExtent l="6985" t="6985" r="7620" b="762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05pt;margin-top:8.2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>5.  A ball costs .75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93" name="Image47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Sam has .20 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94" name="Image48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 How much more money does he need? __________________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50265" cy="723900"/>
            <wp:effectExtent l="0" t="0" r="0" b="0"/>
            <wp:docPr id="95" name="Image49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9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reamstime.com/smiling-apple-cartoon-clip-art-thumb2268987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dreamstime.com/smiling-apple-cartoon-clip-art-thumb2268987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dreamstime.com/smiling-apple-cartoon-clip-art-thumb2268987.jpg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dreamstime.com/smiling-apple-cartoon-clip-art-thumb2268987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26" Type="http://schemas.openxmlformats.org/officeDocument/2006/relationships/image" Target="media/image4.jpeg"/><Relationship Id="rId27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28" Type="http://schemas.openxmlformats.org/officeDocument/2006/relationships/image" Target="media/image4.jpeg"/><Relationship Id="rId29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30" Type="http://schemas.openxmlformats.org/officeDocument/2006/relationships/image" Target="media/image4.jpeg"/><Relationship Id="rId31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34" Type="http://schemas.openxmlformats.org/officeDocument/2006/relationships/image" Target="media/image5.jpeg"/><Relationship Id="rId35" Type="http://schemas.openxmlformats.org/officeDocument/2006/relationships/hyperlink" Target="http://i2.cdn.turner.com/money/galleries/2008/moneymag/0804/gallery.estate_sale.moneymag/images/truck.jpg" TargetMode="External"/><Relationship Id="rId36" Type="http://schemas.openxmlformats.org/officeDocument/2006/relationships/image" Target="media/image5.jpeg"/><Relationship Id="rId37" Type="http://schemas.openxmlformats.org/officeDocument/2006/relationships/hyperlink" Target="http://i2.cdn.turner.com/money/galleries/2008/moneymag/0804/gallery.estate_sale.moneymag/images/truck.jpg" TargetMode="External"/><Relationship Id="rId38" Type="http://schemas.openxmlformats.org/officeDocument/2006/relationships/image" Target="media/image5.jpeg"/><Relationship Id="rId39" Type="http://schemas.openxmlformats.org/officeDocument/2006/relationships/hyperlink" Target="http://i2.cdn.turner.com/money/galleries/2008/moneymag/0804/gallery.estate_sale.moneymag/images/truck.jpg" TargetMode="External"/><Relationship Id="rId40" Type="http://schemas.openxmlformats.org/officeDocument/2006/relationships/image" Target="media/image5.jpeg"/><Relationship Id="rId41" Type="http://schemas.openxmlformats.org/officeDocument/2006/relationships/hyperlink" Target="http://i2.cdn.turner.com/money/galleries/2008/moneymag/0804/gallery.estate_sale.moneymag/images/truck.jpg" TargetMode="External"/><Relationship Id="rId42" Type="http://schemas.openxmlformats.org/officeDocument/2006/relationships/image" Target="media/image5.jpeg"/><Relationship Id="rId43" Type="http://schemas.openxmlformats.org/officeDocument/2006/relationships/hyperlink" Target="http://i2.cdn.turner.com/money/galleries/2008/moneymag/0804/gallery.estate_sale.moneymag/images/truck.jpg" TargetMode="External"/><Relationship Id="rId44" Type="http://schemas.openxmlformats.org/officeDocument/2006/relationships/image" Target="media/image5.jpeg"/><Relationship Id="rId45" Type="http://schemas.openxmlformats.org/officeDocument/2006/relationships/hyperlink" Target="http://i2.cdn.turner.com/money/galleries/2008/moneymag/0804/gallery.estate_sale.moneymag/images/truck.jpg" TargetMode="External"/><Relationship Id="rId46" Type="http://schemas.openxmlformats.org/officeDocument/2006/relationships/image" Target="media/image2.jpeg"/><Relationship Id="rId47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48" Type="http://schemas.openxmlformats.org/officeDocument/2006/relationships/image" Target="media/image2.jpeg"/><Relationship Id="rId49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64" Type="http://schemas.openxmlformats.org/officeDocument/2006/relationships/image" Target="media/image4.jpeg"/><Relationship Id="rId65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66" Type="http://schemas.openxmlformats.org/officeDocument/2006/relationships/image" Target="media/image2.jpeg"/><Relationship Id="rId67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68" Type="http://schemas.openxmlformats.org/officeDocument/2006/relationships/image" Target="media/image6.wmf"/><Relationship Id="rId69" Type="http://schemas.openxmlformats.org/officeDocument/2006/relationships/image" Target="media/image7.wmf"/><Relationship Id="rId70" Type="http://schemas.openxmlformats.org/officeDocument/2006/relationships/image" Target="media/image2.jpeg"/><Relationship Id="rId71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72" Type="http://schemas.openxmlformats.org/officeDocument/2006/relationships/image" Target="media/image2.jpeg"/><Relationship Id="rId73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74" Type="http://schemas.openxmlformats.org/officeDocument/2006/relationships/image" Target="media/image4.jpeg"/><Relationship Id="rId75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76" Type="http://schemas.openxmlformats.org/officeDocument/2006/relationships/image" Target="media/image4.jpeg"/><Relationship Id="rId77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78" Type="http://schemas.openxmlformats.org/officeDocument/2006/relationships/image" Target="media/image4.jpeg"/><Relationship Id="rId79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84" Type="http://schemas.openxmlformats.org/officeDocument/2006/relationships/image" Target="media/image8.jpeg"/><Relationship Id="rId85" Type="http://schemas.openxmlformats.org/officeDocument/2006/relationships/hyperlink" Target="http://rockonmommies.com/kidslovespanish/wp-content/uploads/2009/06/penny.gif" TargetMode="External"/><Relationship Id="rId86" Type="http://schemas.openxmlformats.org/officeDocument/2006/relationships/image" Target="media/image8.jpeg"/><Relationship Id="rId87" Type="http://schemas.openxmlformats.org/officeDocument/2006/relationships/hyperlink" Target="http://rockonmommies.com/kidslovespanish/wp-content/uploads/2009/06/penny.gif" TargetMode="External"/><Relationship Id="rId88" Type="http://schemas.openxmlformats.org/officeDocument/2006/relationships/image" Target="media/image2.jpeg"/><Relationship Id="rId89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90" Type="http://schemas.openxmlformats.org/officeDocument/2006/relationships/image" Target="media/image2.jpeg"/><Relationship Id="rId91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92" Type="http://schemas.openxmlformats.org/officeDocument/2006/relationships/image" Target="media/image2.jpeg"/><Relationship Id="rId93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94" Type="http://schemas.openxmlformats.org/officeDocument/2006/relationships/image" Target="media/image2.jpeg"/><Relationship Id="rId95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96" Type="http://schemas.openxmlformats.org/officeDocument/2006/relationships/image" Target="media/image9.jpeg"/><Relationship Id="rId97" Type="http://schemas.openxmlformats.org/officeDocument/2006/relationships/hyperlink" Target="http://images.google.com/imgres?imgurl=http://image.ec21.com/image/betty6688/oimg_GC03689910_CA03690094/Toy_Ball.jpg&amp;imgrefurl=http://betty6688.en.ec21.com/Toy_Ball--3689910_3690094.html&amp;usg=__NrOwREcNtiNX_xJfX7MqvQXCKqY=&amp;h=300&amp;w=400&amp;sz=15&amp;hl=en&amp;start=8&amp;tbnid=7MRhcc7PVycVXM:&amp;tbnh=93&amp;tbnw=124&amp;prev=/images%3Fq%3Dtoy%2Bball%26gbv%3D2%26hl%3Den%26safe%3Dstrict" TargetMode="Externa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37:00Z</dcterms:created>
  <dc:creator>FCSD FCSD</dc:creator>
  <dc:description/>
  <cp:keywords/>
  <dc:language>en-US</dc:language>
  <cp:lastModifiedBy>Jennifer Christensen</cp:lastModifiedBy>
  <cp:lastPrinted>2009-08-20T14:17:00Z</cp:lastPrinted>
  <dcterms:modified xsi:type="dcterms:W3CDTF">2009-08-25T18:07:00Z</dcterms:modified>
  <cp:revision>18</cp:revision>
  <dc:subject/>
  <dc:title>Level B</dc:title>
</cp:coreProperties>
</file>